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</w:t>
      </w:r>
      <w:r>
        <w:rPr>
          <w:rFonts w:eastAsia="Times New Roman"/>
          <w:sz w:val="18"/>
          <w:lang w:val="en-US" w:eastAsia="zh-CN"/>
        </w:rPr>
        <w:t xml:space="preserve">                                                                   </w:t>
      </w:r>
      <w:r>
        <w:rPr>
          <w:sz w:val="18"/>
          <w:lang w:val="en-US" w:eastAsia="zh-CN"/>
        </w:rPr>
        <w:t>编号：</w:t>
      </w:r>
      <w:r>
        <w:rPr>
          <w:sz w:val="18"/>
          <w:lang w:val="en-US" w:eastAsia="zh-CN"/>
        </w:rPr>
        <w:t>____________</w:t>
      </w:r>
      <w:r>
        <w:rPr>
          <w:sz w:val="1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初次职称认定登记表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650</wp:posOffset>
                </wp:positionH>
                <wp:positionV relativeFrom="paragraph">
                  <wp:posOffset>146685</wp:posOffset>
                </wp:positionV>
                <wp:extent cx="6847840" cy="8390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839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4" w:type="dxa"/>
                              <w:jc w:val="left"/>
                              <w:tblInd w:w="51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457"/>
                              <w:gridCol w:w="71"/>
                              <w:gridCol w:w="204"/>
                              <w:gridCol w:w="230"/>
                              <w:gridCol w:w="558"/>
                              <w:gridCol w:w="289"/>
                              <w:gridCol w:w="127"/>
                              <w:gridCol w:w="356"/>
                              <w:gridCol w:w="315"/>
                              <w:gridCol w:w="106"/>
                              <w:gridCol w:w="125"/>
                              <w:gridCol w:w="481"/>
                              <w:gridCol w:w="108"/>
                              <w:gridCol w:w="263"/>
                              <w:gridCol w:w="104"/>
                              <w:gridCol w:w="319"/>
                              <w:gridCol w:w="298"/>
                              <w:gridCol w:w="155"/>
                              <w:gridCol w:w="520"/>
                              <w:gridCol w:w="147"/>
                              <w:gridCol w:w="375"/>
                              <w:gridCol w:w="591"/>
                              <w:gridCol w:w="453"/>
                              <w:gridCol w:w="656"/>
                              <w:gridCol w:w="121"/>
                              <w:gridCol w:w="565"/>
                              <w:gridCol w:w="708"/>
                              <w:gridCol w:w="196"/>
                              <w:gridCol w:w="557"/>
                              <w:gridCol w:w="198"/>
                              <w:gridCol w:w="378"/>
                              <w:gridCol w:w="753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80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29" w:right="-107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出生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 月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92" w:right="-113" w:hanging="165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参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92" w:right="-113" w:hanging="165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7" w:right="-107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lang w:eastAsia="zh-CN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作单位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任行政职务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何时毕业于何院校何专业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本专业最高学历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办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形式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职称专业及名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职称获得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式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职称获得时间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职称发证单位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从事何专业技术工作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受聘何专业技术职务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从事本专业或相近专业技术工作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申报何职称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            ）专业 （            ）职称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pacing w:val="-16"/>
                                      <w:szCs w:val="21"/>
                                    </w:rPr>
                                    <w:t>有无同时或不同时申报其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 xml:space="preserve">他系列 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职称及其名称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4566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职  称  外  语  考  试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全国计算机应用能力考试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专业实践能力考试（考评结合专业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已获得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级别合格证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成绩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分，属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倾斜范围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  <w:u w:val="single"/>
                                    </w:rPr>
                                    <w:t xml:space="preserve">考试时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属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免试范围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已获得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个模块合格证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属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政策倾斜范围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考试专业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考试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6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textAlignment w:val="auto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0256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5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专业技术工作经历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能力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及业绩成果情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ind w:left="113" w:right="113" w:hanging="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6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本人自评认为具备专业技术工作经历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能力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条件第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项、业绩成果条件第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项之规定，主要理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注明时间、项目内容（含效果、评价、获奖情况等）及个人完成量、所起作用或排名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pt;height:660.7pt;mso-wrap-distance-left:9pt;mso-wrap-distance-right:9pt;mso-wrap-distance-top:0pt;mso-wrap-distance-bottom:0pt;margin-top:11.55pt;mso-position-vertical-relative:text;margin-left:29.5pt;mso-position-horizontal-relative:page">
                <v:fill opacity="0f"/>
                <v:textbox inset="0in,0in,0in,0in">
                  <w:txbxContent>
                    <w:tbl>
                      <w:tblPr>
                        <w:tblW w:w="10784" w:type="dxa"/>
                        <w:jc w:val="left"/>
                        <w:tblInd w:w="51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457"/>
                        <w:gridCol w:w="71"/>
                        <w:gridCol w:w="204"/>
                        <w:gridCol w:w="230"/>
                        <w:gridCol w:w="558"/>
                        <w:gridCol w:w="289"/>
                        <w:gridCol w:w="127"/>
                        <w:gridCol w:w="356"/>
                        <w:gridCol w:w="315"/>
                        <w:gridCol w:w="106"/>
                        <w:gridCol w:w="125"/>
                        <w:gridCol w:w="481"/>
                        <w:gridCol w:w="108"/>
                        <w:gridCol w:w="263"/>
                        <w:gridCol w:w="104"/>
                        <w:gridCol w:w="319"/>
                        <w:gridCol w:w="298"/>
                        <w:gridCol w:w="155"/>
                        <w:gridCol w:w="520"/>
                        <w:gridCol w:w="147"/>
                        <w:gridCol w:w="375"/>
                        <w:gridCol w:w="591"/>
                        <w:gridCol w:w="453"/>
                        <w:gridCol w:w="656"/>
                        <w:gridCol w:w="121"/>
                        <w:gridCol w:w="565"/>
                        <w:gridCol w:w="708"/>
                        <w:gridCol w:w="196"/>
                        <w:gridCol w:w="557"/>
                        <w:gridCol w:w="198"/>
                        <w:gridCol w:w="378"/>
                        <w:gridCol w:w="753"/>
                      </w:tblGrid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80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29" w:right="-107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出生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   月</w:t>
                            </w:r>
                          </w:p>
                        </w:tc>
                        <w:tc>
                          <w:tcPr>
                            <w:tcW w:w="6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92" w:right="-113" w:hanging="165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参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92" w:right="-113" w:hanging="165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7" w:right="-107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</w:t>
                            </w:r>
                            <w:r>
                              <w:rPr>
                                <w:rFonts w:ascii="仿宋_GB2312" w:hAnsi="仿宋_GB2312" w:eastAsia="仿宋_GB2312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作单位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任行政职务</w:t>
                            </w:r>
                          </w:p>
                        </w:tc>
                        <w:tc>
                          <w:tcPr>
                            <w:tcW w:w="1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  <w:cantSplit w:val="true"/>
                        </w:trPr>
                        <w:tc>
                          <w:tcPr>
                            <w:tcW w:w="7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何时毕业于何院校何专业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本专业最高学历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办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形式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职称专业及名称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职称获得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式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职称获得时间</w:t>
                            </w:r>
                          </w:p>
                        </w:tc>
                        <w:tc>
                          <w:tcPr>
                            <w:tcW w:w="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职称发证单位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  <w:cantSplit w:val="true"/>
                        </w:trPr>
                        <w:tc>
                          <w:tcPr>
                            <w:tcW w:w="7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从事何专业技术工作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受聘何专业技术职务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从事本专业或相近专业技术工作</w:t>
                            </w:r>
                          </w:p>
                        </w:tc>
                        <w:tc>
                          <w:tcPr>
                            <w:tcW w:w="6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申报何职称</w:t>
                            </w:r>
                          </w:p>
                        </w:tc>
                        <w:tc>
                          <w:tcPr>
                            <w:tcW w:w="23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            ）专业 （            ）职称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pacing w:val="-16"/>
                                <w:szCs w:val="21"/>
                              </w:rPr>
                              <w:t>有无同时或不同时申报其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 xml:space="preserve">他系列 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专业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职称及其名称</w:t>
                            </w:r>
                          </w:p>
                        </w:tc>
                        <w:tc>
                          <w:tcPr>
                            <w:tcW w:w="1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4566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职  称  外  语  考  试</w:t>
                            </w:r>
                          </w:p>
                        </w:tc>
                        <w:tc>
                          <w:tcPr>
                            <w:tcW w:w="28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全国计算机应用能力考试</w:t>
                            </w:r>
                          </w:p>
                        </w:tc>
                        <w:tc>
                          <w:tcPr>
                            <w:tcW w:w="335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专业实践能力考试（考评结合专业填写）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96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已获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级别合格证</w:t>
                            </w:r>
                          </w:p>
                        </w:tc>
                        <w:tc>
                          <w:tcPr>
                            <w:tcW w:w="175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成绩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分，属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倾斜范围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u w:val="single"/>
                              </w:rPr>
                              <w:t xml:space="preserve">考试时间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属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免试范围</w:t>
                            </w:r>
                          </w:p>
                        </w:tc>
                        <w:tc>
                          <w:tcPr>
                            <w:tcW w:w="104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已获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个模块合格证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属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政策倾斜范围</w:t>
                            </w:r>
                          </w:p>
                        </w:tc>
                        <w:tc>
                          <w:tcPr>
                            <w:tcW w:w="146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考试专业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考试时间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6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textAlignment w:val="auto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  <w:cantSplit w:val="true"/>
                        </w:trPr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0256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5" w:hRule="atLeast"/>
                          <w:cantSplit w:val="true"/>
                        </w:trPr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专业技术工作经历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能力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及业绩成果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15" w:leader="none"/>
                              </w:tabs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ind w:left="113" w:right="113" w:hanging="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56" w:type="dxa"/>
                            <w:gridSpan w:val="3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本人自评认为具备专业技术工作经历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能力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条件第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项、业绩成果条件第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项之规定，主要理由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注明时间、项目内容（含效果、评价、获奖情况等）及个人完成量、所起作用或排名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068820" cy="6807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680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974"/>
                              <w:gridCol w:w="863"/>
                              <w:gridCol w:w="759"/>
                              <w:gridCol w:w="779"/>
                              <w:gridCol w:w="870"/>
                              <w:gridCol w:w="426"/>
                              <w:gridCol w:w="1270"/>
                              <w:gridCol w:w="1027"/>
                              <w:gridCol w:w="201"/>
                              <w:gridCol w:w="999"/>
                              <w:gridCol w:w="233"/>
                              <w:gridCol w:w="814"/>
                              <w:gridCol w:w="1387"/>
                              <w:gridCol w:w="2"/>
                            </w:tblGrid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1113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Cs w:val="21"/>
                                    </w:rPr>
                                    <w:t>本人对负面工作的说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40" w:leader="none"/>
                                    </w:tabs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" w:right="113" w:hanging="210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>专业技术报告（代表作）提交论文、著作或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标   题   内   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98" w:right="-101" w:hanging="224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作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98" w:right="-101" w:hanging="224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名次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何时发表何刊物杂志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刊   号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获奖情况（何部门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准及奖励名称、等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5" w:hRule="atLeast"/>
                                <w:cantSplit w:val="true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情  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评前公示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3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3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  月    日（公章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12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 xml:space="preserve">单位负责人签名：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236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本人承诺：以上所填写及提交的材料内容真实，并对此负责和承担相应后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firstLine="231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申报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4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/>
                                    <w:ind w:firstLine="207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以上填写的内容，已经我单位核对无误，并对此负责和承担相应后果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0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szCs w:val="21"/>
                                    </w:rPr>
                                    <w:t>单位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 xml:space="preserve"> 月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</w:rPr>
                                    <w:t xml:space="preserve"> 日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1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专业学科组评审情况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学科组人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到会人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同意票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不同意票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评委会评审结果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评委会人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到会人数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同意票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不同意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15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53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974"/>
                        <w:gridCol w:w="863"/>
                        <w:gridCol w:w="759"/>
                        <w:gridCol w:w="779"/>
                        <w:gridCol w:w="870"/>
                        <w:gridCol w:w="426"/>
                        <w:gridCol w:w="1270"/>
                        <w:gridCol w:w="1027"/>
                        <w:gridCol w:w="201"/>
                        <w:gridCol w:w="999"/>
                        <w:gridCol w:w="233"/>
                        <w:gridCol w:w="814"/>
                        <w:gridCol w:w="1387"/>
                        <w:gridCol w:w="2"/>
                      </w:tblGrid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1113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Cs w:val="21"/>
                              </w:rPr>
                              <w:t>本人对负面工作的说明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40" w:leader="none"/>
                              </w:tabs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  <w:cantSplit w:val="true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323" w:right="113" w:hanging="210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专业技术报告（代表作）提交论文、著作或</w:t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标   题   内   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98" w:right="-101" w:hanging="224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作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98" w:right="-101" w:hanging="224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名次</w:t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何时发表何刊物杂志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刊   号</w:t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获奖情况（何部门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准及奖励名称、等级）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4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5" w:hRule="atLeast"/>
                          <w:cantSplit w:val="true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情  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评前公示</w:t>
                            </w:r>
                          </w:p>
                        </w:tc>
                        <w:tc>
                          <w:tcPr>
                            <w:tcW w:w="4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3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3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年    月    日（公章）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931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12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 xml:space="preserve">单位负责人签名：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36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本人承诺：以上所填写及提交的材料内容真实，并对此负责和承担相应后果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31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申报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593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4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/>
                              <w:ind w:firstLine="207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以上填写的内容，已经我单位核对无误，并对此负责和承担相应后果。</w:t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7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Cs w:val="21"/>
                              </w:rPr>
                              <w:t>单位负责人签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 xml:space="preserve"> 月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" w:eastAsia="仿宋_GB2312"/>
                              </w:rPr>
                              <w:t xml:space="preserve"> 日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31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5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专业学科组评审情况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学科组人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到会人数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同意票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同意票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评委会评审结果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评委会人数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到会人数</w:t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同意票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不同意票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15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orient="landscape" w:w="23811" w:h="16838"/>
      <w:pgMar w:left="850" w:right="850" w:gutter="0" w:header="0" w:top="850" w:footer="0" w:bottom="850"/>
      <w:pgNumType w:fmt="decimal"/>
      <w:cols w:num="2" w:space="27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斯斯</cp:lastModifiedBy>
  <cp:lastPrinted>2008-10-08T11:41:00Z</cp:lastPrinted>
  <dcterms:modified xsi:type="dcterms:W3CDTF">2026-01-14T07:30:12Z</dcterms:modified>
  <cp:revision>14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FB62DFFAA4B258581FA20A23DA55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MWFkODRlYjdmYzllMDIyZjY5ZGNmNjNjY2VhYWIiLCJ1c2VySWQiOiI0MzkxMzM5NjkifQ==</vt:lpwstr>
  </property>
  <property fmtid="{D5CDD505-2E9C-101B-9397-08002B2CF9AE}" pid="5" name="commondata">
    <vt:lpwstr>commondata</vt:lpwstr>
  </property>
</Properties>
</file>